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</w:rPr>
        <w:t>MAINE HISTORIC PRESERVATION COMMI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Resource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X  </w:t>
      </w:r>
      <w:r>
        <w:rPr>
          <w:rFonts w:cs="Times New Roman" w:ascii="Times New Roman" w:hAnsi="Times New Roman"/>
          <w:sz w:val="24"/>
          <w:szCs w:val="24"/>
        </w:rPr>
        <w:t xml:space="preserve">  Prehistoric Archaeological Sites: Arthur Spi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Historic Archaeological Sites: Leon Cranm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Historic Buildings/Structures/Objects: Kirk Mohn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y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TAR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PTEMBER 2025 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welve (12) sites are known, located along the Sandy River and Kennebec River.  One site, the Tracy Farm prehistoric site, is listed as a National Historic Landmar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rge portions of the banks of the Sandy River and Kennebec River have been surveyed by professional archaeologists for hydroelectric relicensing or removal project (yellow on the ma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eds for further survey, inventory, and analys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n-surveyed portions of the Sandy River floodplain and Lemon Stream need professional survey (orange on the map). (The map dated October 2010 is still “current.”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7:29:00Z</dcterms:created>
  <dc:creator>OIT</dc:creator>
  <dc:description/>
  <cp:keywords/>
  <dc:language>en-US</dc:language>
  <cp:lastModifiedBy>Spiess, Arthur</cp:lastModifiedBy>
  <dcterms:modified xsi:type="dcterms:W3CDTF">2025-09-23T17:29:00Z</dcterms:modified>
  <cp:revision>2</cp:revision>
  <dc:subject/>
  <dc:title>MAINE HISTORIC PRESERVATION COMMISSION</dc:title>
</cp:coreProperties>
</file>